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185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291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891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223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044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03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58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983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707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493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056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31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75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201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325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