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389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7481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910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0806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4053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239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0221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968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9378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5247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407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048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8641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6901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649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414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6005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