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91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4453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9665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7751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7692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8157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6843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9120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0926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1954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475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817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1172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