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765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42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581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714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479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753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669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647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48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09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076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032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090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524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885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