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614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317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494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571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038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082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5537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057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097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79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111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985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406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1218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320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07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575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