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7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3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553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74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957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38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9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26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17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6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4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7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13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