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9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21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979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22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18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029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282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537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928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014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30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502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15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82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30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