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0165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1048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8776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465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9876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3456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803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9241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2856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899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800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381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042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787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5251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5135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3372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