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23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603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28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500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406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95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353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265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104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034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2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679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77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