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43114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081414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939808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878304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662206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797589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637962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822141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528633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103066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257539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038468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755488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523133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642833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