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6463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1231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0184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4227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71004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673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42190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9581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705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1052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310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4249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46858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4767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0953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9688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9340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