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326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2318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714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621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8573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142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480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507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736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585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81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219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079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