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112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430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734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166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33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146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267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580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922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74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206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560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06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05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933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