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62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24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70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578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768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222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18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256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039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389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0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188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56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192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483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498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36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