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67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134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51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84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73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90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223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22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262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78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47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4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52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