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82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3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209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47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89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40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43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4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86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15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428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401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7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74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43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