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0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43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21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610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858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87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43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00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9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52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5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37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3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38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924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652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15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