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34349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187946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46167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83429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11839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56007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37513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16368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68006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53175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15910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13990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076842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