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8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659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551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931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569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752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550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450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143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019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336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454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276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291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253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