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897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93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25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774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208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45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604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04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440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895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7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900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101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755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95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068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293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