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556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539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016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251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704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947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869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347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387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213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564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946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449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