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88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98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498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910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051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566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900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546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849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037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7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536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00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641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628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