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241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732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83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3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4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780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03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49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47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31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2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6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5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9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786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34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25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