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750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729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995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124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586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510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169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796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843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124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897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732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3337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