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608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89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572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990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028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755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886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752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020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633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387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877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79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066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222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