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690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7727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7508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9824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779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182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981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406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2781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0591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580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677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4513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125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1013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231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40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