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086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30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908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898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759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848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872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462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126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532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096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924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319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