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748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9248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2939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4858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0417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1840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7979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4225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9451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5653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679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1090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7624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6841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5792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