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780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744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955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675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919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79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286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748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61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747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235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013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690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302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77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620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419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