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94445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16693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98462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79987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21921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81684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81021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41151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30475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44236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26297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83733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13095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