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207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975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19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446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336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708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927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899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516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535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886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537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10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733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208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