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81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517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349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022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40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19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330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200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099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09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234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0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264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20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01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247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834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