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59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009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42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828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847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170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200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347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675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944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76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399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427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