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08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4971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54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848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506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566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268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850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8006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6272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135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266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046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53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194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