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282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122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96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798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568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437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22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567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696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520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381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066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799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274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320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80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569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