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635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045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673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472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797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03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090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92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481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299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39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542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110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