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115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937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266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081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428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340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726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277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590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691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632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604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41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121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361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