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218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002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04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047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288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949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977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909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651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024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24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415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475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954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888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478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101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