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23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435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5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182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84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97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74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8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591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971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09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45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3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