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12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139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07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157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66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151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20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89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313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60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75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109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84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398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