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19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52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97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35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29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750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14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86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48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88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95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47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898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83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78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5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77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