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801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689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332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541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543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32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056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408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843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416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437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431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63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