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6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6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170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08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65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774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12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185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15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967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0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58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73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65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76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