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9452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10274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264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05493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0889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0161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1254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3889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7453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6105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40577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42428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4834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2722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5275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6017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6972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