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1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382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82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39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08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31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18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79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30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15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6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7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39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