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98120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64004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6631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25388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73759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91785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620643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467568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7072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6800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23634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32865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66344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480339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9249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