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197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50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2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2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5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31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71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621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639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03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7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2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05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796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29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06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893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