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79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837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607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198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700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13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58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9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256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5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6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48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54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