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2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1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31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58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04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86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1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95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435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9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05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6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6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210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7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