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82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405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740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84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315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7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82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7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70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654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25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9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833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54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42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1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5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